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3 Organise – Rules in communities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319629949"/>
            <w:bookmarkStart w:id="1" w:name="__Fieldmark__0_131962994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319629949"/>
            <w:bookmarkStart w:id="3" w:name="__Fieldmark__1_131962994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319629949"/>
            <w:bookmarkStart w:id="5" w:name="__Fieldmark__2_131962994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319629949"/>
            <w:bookmarkStart w:id="7" w:name="__Fieldmark__3_131962994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319629949"/>
            <w:bookmarkStart w:id="9" w:name="__Fieldmark__4_131962994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319629949"/>
            <w:bookmarkStart w:id="11" w:name="__Fieldmark__5_131962994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319629949"/>
            <w:bookmarkStart w:id="13" w:name="__Fieldmark__6_131962994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319629949"/>
            <w:bookmarkStart w:id="15" w:name="__Fieldmark__7_131962994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319629949"/>
            <w:bookmarkStart w:id="17" w:name="__Fieldmark__8_131962994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319629949"/>
            <w:bookmarkStart w:id="19" w:name="__Fieldmark__9_131962994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319629949"/>
            <w:bookmarkStart w:id="21" w:name="__Fieldmark__10_131962994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319629949"/>
            <w:bookmarkStart w:id="23" w:name="__Fieldmark__11_131962994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319629949"/>
            <w:bookmarkStart w:id="25" w:name="__Fieldmark__12_131962994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319629949"/>
            <w:bookmarkStart w:id="27" w:name="__Fieldmark__13_131962994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319629949"/>
            <w:bookmarkStart w:id="29" w:name="__Fieldmark__14_131962994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319629949"/>
            <w:bookmarkStart w:id="31" w:name="__Fieldmark__15_131962994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319629949"/>
            <w:bookmarkStart w:id="34" w:name="__Fieldmark__16_131962994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319629949"/>
            <w:bookmarkStart w:id="36" w:name="__Fieldmark__17_131962994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319629949"/>
            <w:bookmarkStart w:id="38" w:name="__Fieldmark__18_131962994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319629949"/>
            <w:bookmarkStart w:id="40" w:name="__Fieldmark__19_131962994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319629949"/>
            <w:bookmarkStart w:id="42" w:name="__Fieldmark__20_131962994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319629949"/>
            <w:bookmarkStart w:id="44" w:name="__Fieldmark__21_131962994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319629949"/>
            <w:bookmarkStart w:id="46" w:name="__Fieldmark__22_131962994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319629949"/>
            <w:bookmarkStart w:id="48" w:name="__Fieldmark__23_131962994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319629949"/>
            <w:bookmarkStart w:id="50" w:name="__Fieldmark__24_131962994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319629949"/>
            <w:bookmarkStart w:id="52" w:name="__Fieldmark__25_131962994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319629949"/>
            <w:bookmarkStart w:id="54" w:name="__Fieldmark__27_131962994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319629949"/>
            <w:bookmarkStart w:id="56" w:name="__Fieldmark__28_131962994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319629949"/>
            <w:bookmarkStart w:id="58" w:name="__Fieldmark__29_131962994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319629949"/>
            <w:bookmarkStart w:id="60" w:name="__Fieldmark__30_131962994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319629949"/>
            <w:bookmarkStart w:id="62" w:name="__Fieldmark__31_131962994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Fonts w:cs="Calibri"/>
              </w:rPr>
            </w:pPr>
            <w:r>
              <w:rPr>
                <w:rFonts w:cs="Arial" w:ascii="Arial" w:hAnsi="Arial"/>
                <w:bCs/>
                <w:sz w:val="18"/>
                <w:szCs w:val="18"/>
              </w:rPr>
              <w:t xml:space="preserve">An inquiry into how the knowledge of the importance of different roles in a community helps members respect each other. </w:t>
            </w:r>
          </w:p>
          <w:p>
            <w:pPr>
              <w:pStyle w:val="Normal"/>
              <w:numPr>
                <w:ilvl w:val="0"/>
                <w:numId w:val="1"/>
              </w:numPr>
              <w:shd w:fill="FFFFFF" w:val="clear"/>
              <w:spacing w:lineRule="auto" w:line="240" w:before="0" w:after="0"/>
              <w:rPr>
                <w:rFonts w:ascii="Arial" w:hAnsi="Arial" w:cs="Arial"/>
                <w:bCs/>
                <w:sz w:val="18"/>
                <w:szCs w:val="18"/>
              </w:rPr>
            </w:pPr>
            <w:r>
              <w:rPr>
                <w:rFonts w:cs="Arial" w:ascii="Arial" w:hAnsi="Arial"/>
                <w:bCs/>
                <w:sz w:val="18"/>
                <w:szCs w:val="18"/>
              </w:rPr>
              <w:t>An inquiry into how the appropriate use of places and resources within a community helps to keep them available to all its member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cs="Arial"/>
                <w:lang w:val="en-US"/>
              </w:rPr>
            </w:pPr>
            <w:r>
              <w:rPr>
                <w:rFonts w:cs="Arial"/>
                <w:lang w:val="en-US"/>
              </w:rPr>
              <w:t>Self-management: Codes of behavior</w:t>
            </w:r>
          </w:p>
          <w:p>
            <w:pPr>
              <w:pStyle w:val="NoSpacing"/>
              <w:rPr>
                <w:rFonts w:ascii="Verdana" w:hAnsi="Verdana" w:cs="Verdana"/>
                <w:b/>
                <w:b/>
                <w:sz w:val="16"/>
                <w:szCs w:val="16"/>
                <w:lang w:val="en-US"/>
              </w:rPr>
            </w:pPr>
            <w:r>
              <w:rPr>
                <w:rFonts w:cs="Arial"/>
                <w:b/>
                <w:lang w:val="en-US"/>
              </w:rPr>
              <w:t>Take notes to assess this skill</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319629949"/>
            <w:bookmarkStart w:id="64" w:name="__Fieldmark__33_131962994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319629949"/>
            <w:bookmarkStart w:id="66" w:name="__Fieldmark__34_131962994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319629949"/>
            <w:bookmarkStart w:id="68" w:name="__Fieldmark__35_131962994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319629949"/>
            <w:bookmarkStart w:id="70" w:name="__Fieldmark__36_131962994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319629949"/>
            <w:bookmarkStart w:id="72" w:name="__Fieldmark__37_131962994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319629949"/>
            <w:bookmarkStart w:id="74" w:name="__Fieldmark__38_131962994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319629949"/>
            <w:bookmarkStart w:id="76" w:name="__Fieldmark__39_131962994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319629949"/>
            <w:bookmarkStart w:id="78" w:name="__Fieldmark__40_131962994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319629949"/>
            <w:bookmarkStart w:id="80" w:name="__Fieldmark__41_131962994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319629949"/>
            <w:bookmarkStart w:id="82" w:name="__Fieldmark__42_131962994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319629949"/>
            <w:bookmarkStart w:id="84" w:name="__Fieldmark__43_131962994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319629949"/>
            <w:bookmarkStart w:id="86" w:name="__Fieldmark__44_131962994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22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his activity should be done with half the class. While one teacher leads this activity, the other should lead differentiated reading (one reading group with that teacher, one working independently).</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Opening: 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Remind the children about how we have been learning about our neighbourhood communities during this unit, the different members they have and how we should behave in our neighbourhoods in order to interact appropriately with the other members and to use its places and resources properly.</w:t>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Main Activity: 2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Hold a circle time discussion about the rules that the children have in each of their neighbourhoods. Make sure that the children behave appropriately for circle time, listening to others and showing respect. Encourage the children to compare and contrast different rules in their neighbourhoods. Some suggested questions are:</w:t>
            </w:r>
          </w:p>
          <w:p>
            <w:pPr>
              <w:pStyle w:val="NoSpacing"/>
              <w:rPr>
                <w:rFonts w:ascii="Verdana" w:hAnsi="Verdana" w:cs="Verdana"/>
                <w:sz w:val="16"/>
                <w:szCs w:val="16"/>
                <w:lang w:val="en-GB"/>
              </w:rPr>
            </w:pPr>
            <w:r>
              <w:rPr>
                <w:rFonts w:cs="Verdana" w:ascii="Verdana" w:hAnsi="Verdana"/>
                <w:sz w:val="16"/>
                <w:szCs w:val="16"/>
                <w:lang w:val="en-GB"/>
              </w:rPr>
            </w:r>
          </w:p>
          <w:p>
            <w:pPr>
              <w:pStyle w:val="NoSpacing"/>
              <w:numPr>
                <w:ilvl w:val="0"/>
                <w:numId w:val="2"/>
              </w:numPr>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rules do you have in your neighbourhood?”</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ere are you allowed to play? Where can you not play?”</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do you have to do with your rubbish?”</w:t>
            </w:r>
          </w:p>
          <w:p>
            <w:pPr>
              <w:pStyle w:val="NoSpacing"/>
              <w:numPr>
                <w:ilvl w:val="0"/>
                <w:numId w:val="2"/>
              </w:numPr>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How can you show respect to the other members of your community?”</w:t>
            </w:r>
          </w:p>
          <w:p>
            <w:pPr>
              <w:pStyle w:val="NoSpacing"/>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Ask these children why certain rules exist, and what would happen if we didn’t follow them.</w:t>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Ask these children why some neighbourhoods have different rules to other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Ask these children to identify rules in their neighbourhood which are the same as / different to the rules in other children’s neighbourhoods.</w:t>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Ask the children what they feel they have learned about living in a community during this unit. Have they already changed the way they behave? Will they change their behaviour in any way after this unit?</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9:04:00Z</dcterms:created>
  <dc:creator>Ana Maria</dc:creator>
  <dc:description/>
  <cp:keywords/>
  <dc:language>en-US</dc:language>
  <cp:lastModifiedBy>Benjamin Pattenden</cp:lastModifiedBy>
  <cp:lastPrinted>2009-01-26T08:55:00Z</cp:lastPrinted>
  <dcterms:modified xsi:type="dcterms:W3CDTF">2012-01-31T19:21:00Z</dcterms:modified>
  <cp:revision>5</cp:revision>
  <dc:subject/>
  <dc:title/>
</cp:coreProperties>
</file>